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60361041"/>
      <w:bookmarkStart w:id="166" w:name="__Fieldmark__0_21603610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60361041"/>
      <w:bookmarkStart w:id="168" w:name="__Fieldmark__1_21603610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60361041"/>
      <w:bookmarkStart w:id="170" w:name="__Fieldmark__2_21603610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60361041"/>
      <w:bookmarkStart w:id="172" w:name="__Fieldmark__3_21603610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